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MOTEL MATTER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are the owner of a 30-unit motel. All units are occupied when you charge $40 per day per unit. For every two dollar increase in the daily rate, there will be a corresponding one unit decrease in the number of occupied units. Each occupied unit costs $4 per day to clean and maintain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7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800"/>
        <w:gridCol w:w="1620"/>
        <w:gridCol w:w="43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inc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ce per U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Occupied Roo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leaning Cos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Profit = (revenue – costs)</w:t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4 </w:t>
            </w:r>
            <w:r>
              <w:rPr/>
              <w:t>•</w:t>
            </w:r>
            <w:r>
              <w:rPr>
                <w:rFonts w:cs="Verdana" w:ascii="Verdana" w:hAnsi="Verdana"/>
              </w:rPr>
              <w:t xml:space="preserve"> 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Let X = the number of increases </w:t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Profit Function?   </w:t>
        <w:tab/>
        <w:t>P(X) = 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indow settings of X min = _____, X max = ___, X scl = 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</w:t>
      </w:r>
      <w:r>
        <w:rPr>
          <w:rFonts w:cs="Verdana" w:ascii="Verdana" w:hAnsi="Verdana"/>
        </w:rPr>
        <w:t>Y min = ______, Y max = _____ Y scl =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hat would you charge to maximize the profi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maximum profit? </w:t>
      </w:r>
    </w:p>
    <w:sectPr>
      <w:type w:val="nextPage"/>
      <w:pgSz w:orient="landscape" w:w="15840" w:h="12240"/>
      <w:pgMar w:left="1872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50:00Z</dcterms:created>
  <dc:creator>Marie Turmaine</dc:creator>
  <dc:description/>
  <cp:keywords/>
  <dc:language>en-US</dc:language>
  <cp:lastModifiedBy>heather.anderson</cp:lastModifiedBy>
  <cp:lastPrinted>2006-02-12T16:08:00Z</cp:lastPrinted>
  <dcterms:modified xsi:type="dcterms:W3CDTF">2010-06-23T16:50:00Z</dcterms:modified>
  <cp:revision>2</cp:revision>
  <dc:subject/>
  <dc:title>MOTEL MATTERS</dc:title>
</cp:coreProperties>
</file>